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Маршала Жукова, № 5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8 октября по 6 но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Ремонт автомобилей» [4.9.1.4] на земельный участок с кадастровым номером 23:45:0101271:807, расположенный по адресу: Краснодарский край, Крымский район, город Крымск, улица Маршала Жукова, № 5 Г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размещения производственных объектов IV-V класса опасности (П-2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27T16:38:00Z</dcterms:modified>
  <cp:revision>230</cp:revision>
  <dc:subject/>
  <dc:title/>
</cp:coreProperties>
</file>